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r. Brooks</w:t>
        <w:tab/>
        <w:tab/>
        <w:tab/>
        <w:t xml:space="preserve">AP US History 2010-2011 </w:t>
        <w:tab/>
        <w:tab/>
        <w:tab/>
        <w:tab/>
        <w:t>Semester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eeks:  26, 27</w:t>
        <w:tab/>
        <w:tab/>
        <w:tab/>
      </w:r>
      <w:r>
        <w:rPr>
          <w:sz w:val="22"/>
          <w:szCs w:val="22"/>
        </w:rPr>
        <w:t>Unit 8: 1920s/Great Depression/New Deal/WWII (Chapters 25-27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This is a tentative schedule and is subject to change.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711"/>
        <w:gridCol w:w="4903"/>
        <w:gridCol w:w="2151"/>
      </w:tblGrid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ject</w:t>
            </w:r>
          </w:p>
        </w:tc>
        <w:tc>
          <w:tcPr>
            <w:tcW w:w="4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Topic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work (due the following day unless otherwise stated)</w:t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.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II</w:t>
            </w:r>
          </w:p>
        </w:tc>
        <w:tc>
          <w:tcPr>
            <w:tcW w:w="4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Go over Ch 26 Quiz</w:t>
            </w:r>
          </w:p>
          <w:p>
            <w:pPr>
              <w:pStyle w:val="Normal"/>
              <w:rPr/>
            </w:pPr>
            <w:r>
              <w:rPr/>
              <w:t>-FDR president video on New Deal</w:t>
            </w:r>
          </w:p>
          <w:p>
            <w:pPr>
              <w:pStyle w:val="Normal"/>
              <w:rPr/>
            </w:pPr>
            <w:r>
              <w:rPr/>
              <w:t>-Power Point on Ch 27 (Road to War)</w:t>
            </w:r>
          </w:p>
          <w:p>
            <w:pPr>
              <w:pStyle w:val="Normal"/>
              <w:rPr/>
            </w:pPr>
            <w:r>
              <w:rPr/>
              <w:t xml:space="preserve">-Aggression of Japan </w:t>
            </w:r>
          </w:p>
          <w:p>
            <w:pPr>
              <w:pStyle w:val="Normal"/>
              <w:spacing w:before="2" w:after="2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ad Chapter 27</w:t>
            </w:r>
          </w:p>
          <w:p>
            <w:pPr>
              <w:pStyle w:val="Normal"/>
              <w:rPr/>
            </w:pPr>
            <w:r>
              <w:rPr/>
              <w:t>-HW Pearl Harbor Web Quest</w:t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.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WII</w:t>
            </w:r>
          </w:p>
        </w:tc>
        <w:tc>
          <w:tcPr>
            <w:tcW w:w="4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Finish Power Point on Ch 27 (Road to War</w:t>
            </w:r>
          </w:p>
          <w:p>
            <w:pPr>
              <w:pStyle w:val="Normal"/>
              <w:rPr/>
            </w:pPr>
            <w:r>
              <w:rPr/>
              <w:t>-Discuss HW (Venn Diagram on FDR speech vs. Bush speech)</w:t>
            </w:r>
          </w:p>
          <w:p>
            <w:pPr>
              <w:pStyle w:val="Normal"/>
              <w:rPr/>
            </w:pPr>
            <w:r>
              <w:rPr/>
              <w:t>-Axis partners-Clouds of War (Quarantine Speech)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ad Chapter 27</w:t>
            </w:r>
          </w:p>
          <w:p>
            <w:pPr>
              <w:pStyle w:val="Normal"/>
              <w:rPr/>
            </w:pPr>
            <w:r>
              <w:rPr/>
              <w:t>-Japanese Aggression W.S.</w:t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.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WII</w:t>
            </w:r>
          </w:p>
        </w:tc>
        <w:tc>
          <w:tcPr>
            <w:tcW w:w="4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Finish -Axis partners Clouds of War (Quarantine Speech)</w:t>
            </w:r>
          </w:p>
          <w:p>
            <w:pPr>
              <w:pStyle w:val="Normal"/>
              <w:rPr/>
            </w:pPr>
            <w:r>
              <w:rPr/>
              <w:t>-Power Point on Ch 27 (Propagand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ad Chapter 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.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WII</w:t>
            </w:r>
          </w:p>
        </w:tc>
        <w:tc>
          <w:tcPr>
            <w:tcW w:w="4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Power Point on 27 (home front to Post WWI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Quiz on Chapter 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HW WWII Ma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.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WII</w:t>
            </w:r>
          </w:p>
        </w:tc>
        <w:tc>
          <w:tcPr>
            <w:tcW w:w="4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FDR president video on WWII</w:t>
            </w:r>
          </w:p>
          <w:p>
            <w:pPr>
              <w:pStyle w:val="Normal"/>
              <w:rPr/>
            </w:pPr>
            <w:r>
              <w:rPr/>
              <w:t>-Power Point on Interment Camps</w:t>
            </w:r>
          </w:p>
          <w:p>
            <w:pPr>
              <w:pStyle w:val="Normal"/>
              <w:rPr/>
            </w:pPr>
            <w:r>
              <w:rPr/>
              <w:t>-Debate (on board) of dropping the A-Bom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Study for Exam</w:t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.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WII</w:t>
            </w:r>
          </w:p>
        </w:tc>
        <w:tc>
          <w:tcPr>
            <w:tcW w:w="4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“Just War” article </w:t>
            </w:r>
          </w:p>
          <w:p>
            <w:pPr>
              <w:pStyle w:val="Normal"/>
              <w:rPr/>
            </w:pPr>
            <w:r>
              <w:rPr/>
              <w:t>-Clip from Fog of W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Study for Exam</w:t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5 Tues.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WII</w:t>
            </w:r>
          </w:p>
        </w:tc>
        <w:tc>
          <w:tcPr>
            <w:tcW w:w="4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The United States and the Holocaust Activity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Study for Exam</w:t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.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WII</w:t>
            </w:r>
          </w:p>
        </w:tc>
        <w:tc>
          <w:tcPr>
            <w:tcW w:w="4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DBQ Unit 8 Exa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.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WII</w:t>
            </w:r>
          </w:p>
        </w:tc>
        <w:tc>
          <w:tcPr>
            <w:tcW w:w="4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MC Unit 8 Ex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.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WII</w:t>
            </w:r>
          </w:p>
        </w:tc>
        <w:tc>
          <w:tcPr>
            <w:tcW w:w="4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aving Private Ryan clip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Read Chapter 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ms you must kno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918-1941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Harlem Renaissance</w:t>
        <w:tab/>
        <w:t>Langston Hughes</w:t>
        <w:tab/>
        <w:t>Washington Naval Conferenc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National Origins Act</w:t>
        <w:tab/>
        <w:t>quota system</w:t>
        <w:tab/>
        <w:t>Ku Klux Kla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cultural isolation</w:t>
        <w:tab/>
        <w:t>NAACP</w:t>
        <w:tab/>
        <w:t>Scottsboro boy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18th, 19th, 20th, 21st amendments</w:t>
        <w:tab/>
        <w:t>Bonus March</w:t>
        <w:tab/>
        <w:t>Scopes trial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Andrew Mellon</w:t>
        <w:tab/>
        <w:t>Schenck v U.S.</w:t>
        <w:tab/>
        <w:t>Schechter v U.S. (sick chicken</w:t>
        <w:tab/>
        <w:tab/>
        <w:tab/>
        <w:t>case)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Albert Fall</w:t>
        <w:tab/>
        <w:t>Sacco and Vanzetti</w:t>
        <w:tab/>
        <w:t>Herbert Hoover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John L. Lewis</w:t>
        <w:tab/>
        <w:t>TVA (Tennessee Valley Authority)</w:t>
        <w:tab/>
        <w:t>dol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Hoovervilles</w:t>
        <w:tab/>
        <w:t>Henry Ford</w:t>
        <w:tab/>
        <w:t>Marcus Garvey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 xml:space="preserve">"Back to Africa movement" </w:t>
        <w:tab/>
        <w:t>Universal Negro Improvement Assc.</w:t>
        <w:tab/>
        <w:t>Charles Lindbergh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"Spirit of St. Louis"</w:t>
        <w:tab/>
        <w:t>America First Committee</w:t>
        <w:tab/>
        <w:t>Elijah Mohammad (Black Muslims)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Palmer Raids</w:t>
        <w:tab/>
        <w:t>Kellogg-Briand Pact</w:t>
        <w:tab/>
        <w:t>Stimson Doctrin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"lost generation"</w:t>
        <w:tab/>
        <w:t>hundred days</w:t>
        <w:tab/>
        <w:t>brain trus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Keynesian economics</w:t>
        <w:tab/>
        <w:t>New Deal</w:t>
        <w:tab/>
        <w:t>Franklin Roosevel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Warren G. Harding</w:t>
        <w:tab/>
        <w:t>Calvin Coolidge</w:t>
        <w:tab/>
        <w:t>Sinclair Lewi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F. Scott Fitzgerald</w:t>
        <w:tab/>
        <w:t>Social Security Act</w:t>
        <w:tab/>
        <w:t>Wagner Ac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National Labor Relations Act</w:t>
        <w:tab/>
        <w:t>Fair Labor Standards Act</w:t>
        <w:tab/>
        <w:t>sit-down strik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National Industrial Recovery Act</w:t>
        <w:tab/>
        <w:t>Federal Deposit Insurance Corp (FDIC)</w:t>
        <w:tab/>
        <w:t>Frank Lloyd Wrigh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Huey Long (Kingfish)</w:t>
        <w:tab/>
        <w:t>"share the wealth"</w:t>
        <w:tab/>
        <w:t>Teapot Dome/Elk Hills Scandal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Georgia O'Keeffe</w:t>
        <w:tab/>
        <w:t>Thomas Hart Benton</w:t>
        <w:tab/>
        <w:t>Edward Hopper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>
          <w:sz w:val="20"/>
          <w:szCs w:val="20"/>
        </w:rPr>
        <w:t>John Steinbeck (</w:t>
      </w:r>
      <w:r>
        <w:rPr>
          <w:sz w:val="20"/>
          <w:szCs w:val="20"/>
          <w:u w:val="single"/>
        </w:rPr>
        <w:t>Grapes of Wrath</w:t>
      </w:r>
      <w:r>
        <w:rPr>
          <w:sz w:val="20"/>
          <w:szCs w:val="20"/>
        </w:rPr>
        <w:t>)</w:t>
        <w:tab/>
        <w:t>H.L. Menken</w:t>
        <w:tab/>
        <w:t>Ernest Hemingway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Lend-Lease Act</w:t>
        <w:tab/>
        <w:t>normalcy</w:t>
        <w:tab/>
        <w:t>destroyer deal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court packing scheme</w:t>
        <w:tab/>
        <w:t>cash and carry</w:t>
        <w:tab/>
        <w:t>bank holiday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Indian Reorganization Act</w:t>
        <w:tab/>
        <w:t>Congress of Industrial Organization</w:t>
        <w:tab/>
        <w:t>National Recovery Administratio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Works Progress Administration (WPA)</w:t>
        <w:tab/>
        <w:t>Securities and Exchang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flappers</w:t>
        <w:tab/>
        <w:t>Francis Townsend</w:t>
        <w:tab/>
        <w:t>Commission</w:t>
        <w:tab/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Neutrality acts</w:t>
        <w:tab/>
        <w:t>phony war</w:t>
        <w:tab/>
        <w:t>Margaret Sanger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Agricultural Adjustment Adm. (AAA)</w:t>
        <w:tab/>
        <w:t>Prohibitio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>Reconstruction Finance Corporation</w:t>
        <w:tab/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3:05:00Z</dcterms:created>
  <dc:creator>Buffalo Grove High School</dc:creator>
  <dc:description/>
  <cp:keywords/>
  <dc:language>en-US</dc:language>
  <cp:lastModifiedBy>Buffalo Grove High School</cp:lastModifiedBy>
  <dcterms:modified xsi:type="dcterms:W3CDTF">2011-03-09T23:12:00Z</dcterms:modified>
  <cp:revision>3</cp:revision>
  <dc:subject/>
  <dc:title/>
</cp:coreProperties>
</file>